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293381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214367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290084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